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0/2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7 июн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тверждении структуры администрации городского округа Красноуфимск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унктом 8 статьи 37 Федерального закона от 06.10.2003 года № 131-ФЗ «Об общих принципах организации местного самоуправления в Российской Федерации», руководствуясь статьями 23, 48, 49 и 50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Структуру администрации городского округа Красноуфимск (прилагается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утратившим силу решение Думы городского округа Красноуфимск от 25.11.2021 года № 3/5 «Об утверждении структуры администрации городского округа Красноуфимск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72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Красноуфимск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__________________А.М. Худяков 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Liberation Serif" w:ascii="Liberation Serif" w:hAnsi="Liberation Serif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6-27T16:01:00Z</cp:lastPrinted>
  <dcterms:modified xsi:type="dcterms:W3CDTF">2024-06-27T11:02:00Z</dcterms:modified>
  <cp:revision>85</cp:revision>
  <dc:subject/>
  <dc:title> </dc:title>
</cp:coreProperties>
</file>